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 муниципальной программы «Молодежь ЗАТО Железногорск в XXI веке» в 2016 году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дежная политика в 2016 году была направлена на поддержку молодёжных сообществ, молодёжных общественных организаций, продвижение молодежных инициатив, отвечающих актуальным приоритетам социально-экономического развития ЗАТО Железногорск. Успешно реализованы мероприятия муниципальной программы «Молодежь ЗАТО Железногорск в XXI веке», общий объем финансирования которой в 2016 году составил 22 219 432,00 рублей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 Значительный объем средств программы израсходован на организацию временной занятости несовершеннолетних. В летний период в трудовых отрядах старшеклассников смогли поработать 527 подростков в возрасте от 14 до 18 лет. Еще 70 несовершеннолетних, находящихся в трудной жизненной ситуации и социально опасном положении, трудились в течение девяти не летних месяцев. В период трудового лета была организована досуговая занятость несовершеннолетних: проводились спартакиады, развлекательно-познавательные игры, молодежные социально значимые акции. Были проведены Смотр-конкурс «Панорама трудовых дел» по итогам трудового лета 2016 года, Кейс-турнир «Железногорский бренд», Фотомарафон «Железногорск: с точки зрения», Урбан-Форум «Моя территория – Железногорск». Итогом Форума стал круглый стол "Проекты, меняющие город". На Круглом столе обсуждались перспективы развития города в соответствии с концепцией "Благоустройство повседневности моногородов: 5 шагов за 2 года". Так, на круглом столе молодые активисты обозначили основные проблемы в сфере благоустройства, выявили конкретные городские площадки, в обустройстве которых необходимо участие органов местного самоуправления и общественности. Обсуждаемые проблемы были соотнесены с пятью направлениями концепции: «Молодежь», «История города», «Городские потоки», «Покажи, что они нужны» (социальная составляющая) и «Центры активности»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В течение года была организована системная работа по патриотическому воспитанию молодежи. Утвержден межведомственный план работы по данному направлению. Проведено не менее 40 патриотических акций и мероприятий, посвященных официальным государственным, краевым, городским праздникам, в том числе Дню Победы, Дню России, Дню Памяти и скорби, Дню Государственного флага Российской Федерации, Дню народного единства, Дню Конституции Российской Федерации. Не менее 3000 человек приняли участие в мероприятиях патриотической направленности. В 2016 году впервые проведен муниципальный этап краевой военно-спортивной игры «Сибирский щит», целями которой являются подготовка молодежи к службе в вооруженных силах, приобщение к важнейшим событиям истории Отечества. По итогу проведенной игры команда «Факел» приняла участие в финале игры и заняла 3 место в итоговом мероприятии в г. Красноярс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молодежного центра занимается уже 16 различных молодежных объединений. В их числе клуб молодых мам, активисты которого ведут образовательно-просветительскую деятельность с молодыми семьями. Численность клуба более 300 человек. Кроме этого в молодежном центре функционирует 12 муниципальных штабов краевых флагманских программ: «Моя территория», «Добровольчество», «Историческая память», «Беги за мной! Сибирь», «Экстремальный спорт», «Робототехника и Научно-техническое творчество», «Арт-парад», «КВН», «Ты - предприниматель», «Ассоциация студенческого спорта», «Команда-2019». Численность молодежного актива штабов - более 20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формой реализации общественных инициатив остается проектная деятельность молодежи. В 2016 году молодежные команды реализовали 41 проект. Участниками проектных команд было 128 молодых людей, вовлечено в реализацию проектов – 4950 представителей молодежи, а количество благополучателей проектов из числа населения составило более 36000 человек. В числе самых интересных проектов: «Бизнес-мания» (проведение разноформатных экономических игр среди школьных команд с целью повышения интереса к профессиям, связанным с предпринимательской деятельностью), «Друзья Енисея (проведение акций по сбору бытового мусора, конкурса рисунков, фотографий, посвященных Енисею), «Робофутбол» (организация городских соревнований по робофутболу), «Подари вторую молодость» (проведение занятий по скраб-букингу для пожилых людей), «КВН в космосе» и другие. Еще 12 проектов, направленных на организацию работы с молодежью, было реализовано общественными организациям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ами команды Молодежного центра проведено 14 масштабных форумов, фестивалей, слетов по основным направлениям молодежной политики и более 200 других молодежных мероприятий, в том числе семинаров, круглых столов, добровольческих и патриотических ак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годно Железногорск становится местом проведения масштабных краевых мероприятий. В 2016 году на территории ЗАТО Железногорск прошел краевой молодежный проект «Новый фарватер», в ходе которого оцениваются системные достижения в сфере молодежной политики в территориях края. В проекте приняли участие 11 команд численностью более 600 человек. Команда ЗАТО Железногорск заняла 1 место в зональном этапе проекта, одержав десять побед из шестнадца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2016 году в рамках подпрограммы 2 «Обеспечение жильем молодых семей ЗАТО Железногорск» муниципальной программы «Молодежь ЗАТО Железногорск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» в Администрации ЗАТО г. Железногорск были выданы жилищные   сертификаты пяти  многодетным семь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того в 2016 году предоставлено средств 5 961 000 рублей, в том числе: из краевого бюджета - 2 961 523,15 руб., из федерального бюджета – 1 488 076,85 рублей, из местного бюджета- 1 512 0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мер социальной выплаты для каждой семьи остался на уровне прошлых лет и составил больше 1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пять молодых семей освоили социальные выплаты в 2016 году, улучшив свои жилищные условия, тем самым целевой показатель подпрограммы составляет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35:00Z</dcterms:created>
  <dc:creator>Tomilova</dc:creator>
  <dc:description/>
  <cp:keywords/>
  <dc:language>en-US</dc:language>
  <cp:lastModifiedBy>Tomilova</cp:lastModifiedBy>
  <dcterms:modified xsi:type="dcterms:W3CDTF">2017-03-17T01:50:00Z</dcterms:modified>
  <cp:revision>5</cp:revision>
  <dc:subject/>
  <dc:title/>
</cp:coreProperties>
</file>